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5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 О РИСКОВАННОМ ПОРУЧЕНИИ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sz w:val="18"/>
          <w:szCs w:val="18"/>
          <w:lang w:val="en-US"/>
        </w:rPr>
        <w:t>В связи с отрицательным результатом тестирования, проведенного ПАО «РосДорБанк» после получения поручения [дата, номер поручения, вид финансового инструмента, сделки (договора) и количество ценных бумаг в поручении], уведомляем Вас, что совершение сделки (заключение договора), указанных в поручении, не является для Вас целесообразным и влечет за собой следующие риски: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</w:t>
        <w:tab/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  <w:tab/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/>
      </w:pP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ПАО «РосДорБанк» не несет ответственности за убытки и расходы, которые могут возникнуть у Вас в результате исполнения Ваших поручений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  <w:t>Дата уведомления Клиента: «___» _______________ 20 ___ г.</w:t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18"/>
          <w:szCs w:val="18"/>
        </w:rPr>
        <w:t>Подпись клиента: _______________________/____________________/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24:00Z</dcterms:created>
  <dc:creator>mevseeva</dc:creator>
  <dc:description/>
  <cp:keywords/>
  <dc:language>en-US</dc:language>
  <cp:lastModifiedBy>Стерчак</cp:lastModifiedBy>
  <cp:lastPrinted>2017-05-26T17:35:00Z</cp:lastPrinted>
  <dcterms:modified xsi:type="dcterms:W3CDTF">2023-03-28T13:46:00Z</dcterms:modified>
  <cp:revision>4</cp:revision>
  <dc:subject/>
  <dc:title>Приложение 20</dc:title>
</cp:coreProperties>
</file>